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Bojt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2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bölcsődés, óvodás és általános iskolás gyermekek közétkeztetésének ellátására kötött szerződés meghosszabbításáró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  <w:kern w:val="2"/>
          <w:sz w:val="24"/>
          <w:szCs w:val="24"/>
          <w:lang w:bidi="zxx"/>
        </w:rPr>
      </w:pPr>
      <w:r>
        <w:rPr>
          <w:color w:val="000000"/>
          <w:kern w:val="2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Bojt Község Önkormányzata 2021. decemberében kötött a tárgybeli étkeztetés ellátására vonatkozó vállalkozási szerződést Vajas Zoltán e.v.-vel. A szerződés december 31. napjával lejár. A felek kölcsönösen elégedettek a tevékenységgel, ezért indokolt a szerződés 1 évvel történő meghosszabbítása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bookmarkStart w:id="0" w:name="_Hlk87536155"/>
      <w:bookmarkEnd w:id="0"/>
      <w:r>
        <w:rPr>
          <w:sz w:val="24"/>
          <w:szCs w:val="24"/>
        </w:rPr>
        <w:t xml:space="preserve">Bojt Község Önkormányzat Képviselő-testülete a bölcsődés, </w:t>
      </w:r>
      <w:r>
        <w:rPr>
          <w:color w:val="000000"/>
          <w:sz w:val="24"/>
          <w:szCs w:val="24"/>
        </w:rPr>
        <w:t xml:space="preserve">óvodás és általános iskolás gyermekek közétkeztetésének </w:t>
      </w:r>
      <w:r>
        <w:rPr>
          <w:sz w:val="24"/>
          <w:szCs w:val="24"/>
        </w:rPr>
        <w:t xml:space="preserve">ellátására Vajas Zoltán e.v.-vel kötött vállalkozási szerződést 2026. december 31. napjáig meghosszabbítj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 szerződés aláírásár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87536155"/>
      <w:bookmarkStart w:id="2" w:name="_Hlk87536155"/>
      <w:bookmarkEnd w:id="2"/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2025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ojt, 2025. decembe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Bereginé Szegedi Hajnalk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polgármester</w:t>
      </w:r>
      <w:bookmarkStart w:id="3" w:name="_PictureBullets"/>
      <w:bookmarkEnd w:id="3"/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Segoe UI Symbol" w:hAnsi="StarSymbol;Segoe UI Symbol" w:eastAsia="StarSymbol;Segoe UI Symbol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20:10:00Z</dcterms:created>
  <dc:creator>Polgármesteri Hivatal</dc:creator>
  <dc:description/>
  <cp:keywords/>
  <dc:language>en-US</dc:language>
  <cp:lastModifiedBy>Biharkeresztesi Közös Önkormányzati Hivatal</cp:lastModifiedBy>
  <cp:lastPrinted>2018-10-12T10:09:00Z</cp:lastPrinted>
  <dcterms:modified xsi:type="dcterms:W3CDTF">2025-12-03T12:01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